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1954718546"/>
            <w:bookmarkStart w:id="1" w:name="__Fieldmark__0_1954718546"/>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1954718546"/>
            <w:bookmarkStart w:id="3" w:name="__Fieldmark__1_1954718546"/>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1954718546"/>
            <w:bookmarkStart w:id="5" w:name="__Fieldmark__2_1954718546"/>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1954718546"/>
            <w:bookmarkStart w:id="7" w:name="__Fieldmark__3_1954718546"/>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1954718546"/>
            <w:bookmarkStart w:id="9" w:name="__Fieldmark__4_1954718546"/>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1954718546"/>
            <w:bookmarkStart w:id="11" w:name="__Fieldmark__5_1954718546"/>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1954718546"/>
            <w:bookmarkStart w:id="13" w:name="__Fieldmark__6_1954718546"/>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1954718546"/>
            <w:bookmarkStart w:id="15" w:name="__Fieldmark__7_1954718546"/>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1954718546"/>
            <w:bookmarkStart w:id="17" w:name="__Fieldmark__8_1954718546"/>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1954718546"/>
      <w:bookmarkStart w:id="19" w:name="__Fieldmark__9_1954718546"/>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1954718546"/>
      <w:bookmarkStart w:id="21" w:name="__Fieldmark__10_1954718546"/>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